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right"/>
        <w:rPr>
          <w:b/>
          <w:b/>
          <w:sz w:val="18"/>
          <w:szCs w:val="16"/>
        </w:rPr>
      </w:pPr>
      <w:r>
        <w:rPr>
          <w:b/>
          <w:sz w:val="18"/>
          <w:szCs w:val="16"/>
        </w:rPr>
        <w:t>Załącznik nr 2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b/>
          <w:sz w:val="18"/>
          <w:szCs w:val="16"/>
        </w:rPr>
        <w:t xml:space="preserve">Zadanie nr 8                                                            </w:t>
      </w:r>
    </w:p>
    <w:p>
      <w:pPr>
        <w:pStyle w:val="Normal"/>
        <w:autoSpaceDE w:val="false"/>
        <w:ind w:left="6372" w:hanging="0"/>
        <w:jc w:val="center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5727"/>
        <w:gridCol w:w="1677"/>
        <w:gridCol w:w="1605"/>
      </w:tblGrid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cho serc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magani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metr oferowany</w:t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1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k produkcji 20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a całkowita aparatu &lt;75 kg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asilanie sieciowe 230 V ± 10% 50 Hz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trzymanie pamięci do 10 min. Przy zaniku zasilania i szybki start aparatu w czasie krótszym niż 15 sek. w przypadku konieczności przemieszczenia aparatu z odłączonym zasilaniem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chnologia całkowicie cyfrowa łącznie z układem formowania i przetwarzania wiązki ultradźwiękowej (tzw. beamformer)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ość niezależnych kanałów przetwarzania &gt; 5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ynamika aparatu (systemu) &gt; 260 dB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akres częstotliwości pracy aparatu (dla głowic USG możliwych do zastosowania w aparacie) nie mniejszy niż od 1,5 MHz do 13 MHz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ość aktywnych uniwersalnych gniazd dla głowic USG – min. 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niazdo głowicy „ślepej”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łębokość penetracji z możliwością wykonania pomiarów w B / CD – mode i w Dopplerze, nie mniejsza niż 30 cm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itor LCD TFT o rozdzielczości min. 1280x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kątna ekranu min. 17”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ulacja wysokości pulpitu w zakresie min. 20cm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ożliwość obrotu pulpitu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grywanie i odtwarzanie obrazów dynamicznych (tzw. Cine loop) dla prezentacji Doppler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obrazów w „Cine loop” dla prezentacji 2D ≥ 1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jemność pamięci dynamicznej – długość zapamiętywanego zapisu spektrum Dopplera ≥ 100 sek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integrowany moduł EKG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/>
            </w:pPr>
            <w:r>
              <w:rPr>
                <w:rFonts w:cs="Tahoma" w:ascii="Tahoma" w:hAnsi="Tahoma"/>
              </w:rPr>
              <w:t>Automatyczna optymalizacja obrazu (skali szarości 2D, PRF i linii bazowej dopplera spektralnego) przy pomocy jednego przycisku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gramowanie nastaw dla aplikacji klinicznych i poszczególnych głowic USG, tzw. „presety”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tem cyfrowej archiwizacji obrazów z możliwością wyświetlania do 12 obrazów jednocześni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jemność dysku HDD ≥ 150 G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chiwizacja obrazów na przenośnych nośnikach typu CD/DVD oraz nośnikach US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chiwizacja danych na udostępnionych dyskach sieciowych w formacie natywnym dla aparat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ksport obrazów w formatach zgodnych z systemem Windows (AVI, JPEG) na płytę CD/DVD oraz nośniki USB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65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/>
            </w:pPr>
            <w:r>
              <w:rPr>
                <w:rFonts w:cs="Tahoma" w:ascii="Tahoma" w:hAnsi="Tahoma"/>
              </w:rPr>
              <w:t>Wymagania dla zapisanych obrazów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697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miana map B-mode, M-mode (koloryzacja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697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miana zakresu dynamiki B-mod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697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ulacja prędkości odtwarzania pętl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697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ulacja wzmocnienia B-mode, dopplera kolorowego i dopplera spektralne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697" w:hanging="357"/>
              <w:rPr/>
            </w:pPr>
            <w:r>
              <w:rPr>
                <w:rFonts w:cs="Tahoma" w:ascii="Tahoma" w:hAnsi="Tahoma"/>
              </w:rPr>
              <w:t xml:space="preserve">Wyłączenie trybu Dopplera kolorowego na obrazie B-Mode/Doppler Kolorowy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697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stawienie kąta korekcji przepływu dla Dopplera Pulsacyjnego i Ciągłeg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697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miana rozdzielczości czasowej zapisu M-mode i Dopplera Spektralnego (skala czasu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697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tworzenie zapisanych pętli B-mode na zapis M-mode i anatomiczny M-mod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697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onanie wszystkich pomiarów i obliczeń dla badań kardiologicznych w tym: PISA, Qp/Qs, EF.</w:t>
            </w:r>
          </w:p>
          <w:p>
            <w:pPr>
              <w:pStyle w:val="Normal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jście USB przy panelu operatora do obsługi pamięci typu FLAS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yfrowa drukarka termiczna (video-printer) czarno-biał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/>
            </w:pPr>
            <w:r>
              <w:rPr>
                <w:rFonts w:cs="Tahoma" w:ascii="Tahoma" w:hAnsi="Tahoma"/>
              </w:rPr>
              <w:t xml:space="preserve">Wbudowany napęd DVD/CD do eksportu danych obrazowych w formatach m.in. AVI, JPEG.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/>
            </w:pPr>
            <w:r>
              <w:rPr>
                <w:rFonts w:cs="Tahoma" w:ascii="Tahoma" w:hAnsi="Tahoma"/>
              </w:rPr>
              <w:t>Tryb 2D (</w:t>
            </w:r>
            <w:r>
              <w:rPr>
                <w:rFonts w:cs="Tahoma" w:ascii="Tahoma" w:hAnsi="Tahoma"/>
                <w:bCs/>
              </w:rPr>
              <w:t>B-mode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color w:val="000000"/>
                <w:spacing w:val="1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1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57" w:after="57"/>
              <w:ind w:right="259" w:hanging="0"/>
              <w:rPr/>
            </w:pPr>
            <w:r>
              <w:rPr>
                <w:rFonts w:cs="Tahoma" w:ascii="Tahoma" w:hAnsi="Tahoma"/>
                <w:color w:val="000000"/>
                <w:spacing w:val="1"/>
              </w:rPr>
              <w:t xml:space="preserve">Powiększenie obrazu rzeczywistego i zatrzymanego </w:t>
            </w:r>
            <w:r>
              <w:rPr>
                <w:rFonts w:cs="Tahoma" w:ascii="Tahoma" w:hAnsi="Tahoma"/>
                <w:color w:val="000000"/>
                <w:spacing w:val="11"/>
              </w:rPr>
              <w:t xml:space="preserve">≥ </w:t>
            </w:r>
            <w:r>
              <w:rPr>
                <w:rFonts w:cs="Tahoma" w:ascii="Tahoma" w:hAnsi="Tahoma"/>
                <w:color w:val="000000"/>
                <w:spacing w:val="-8"/>
              </w:rPr>
              <w:t>8 x, z możliwością zwiększenia rozdzielczości i częstotliwości odświeżania obrazu „Frame Rate” w powiększonym obszarze w czasie rzeczywistym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57" w:after="57"/>
              <w:ind w:right="259" w:hanging="0"/>
              <w:rPr>
                <w:rFonts w:ascii="Tahoma" w:hAnsi="Tahoma" w:cs="Tahoma"/>
                <w:color w:val="000000"/>
                <w:spacing w:val="1"/>
              </w:rPr>
            </w:pPr>
            <w:r>
              <w:rPr>
                <w:rFonts w:cs="Tahoma" w:ascii="Tahoma" w:hAnsi="Tahoma"/>
                <w:color w:val="000000"/>
                <w:spacing w:val="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7" w:after="57"/>
              <w:ind w:right="259" w:hanging="0"/>
              <w:rPr>
                <w:rFonts w:ascii="Calibri" w:hAnsi="Calibri" w:cs="Calibri"/>
                <w:color w:val="000000"/>
                <w:spacing w:val="1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1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color w:val="000000"/>
                <w:spacing w:val="-1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1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57" w:after="57"/>
              <w:ind w:right="38" w:hanging="0"/>
              <w:rPr/>
            </w:pPr>
            <w:r>
              <w:rPr>
                <w:rFonts w:cs="Tahoma" w:ascii="Tahoma" w:hAnsi="Tahoma"/>
                <w:color w:val="000000"/>
                <w:spacing w:val="-1"/>
              </w:rPr>
              <w:t xml:space="preserve">Częstotliwość odświeżania </w:t>
            </w:r>
            <w:r>
              <w:rPr>
                <w:rFonts w:cs="Tahoma" w:ascii="Tahoma" w:hAnsi="Tahoma"/>
                <w:color w:val="000000"/>
                <w:spacing w:val="-2"/>
              </w:rPr>
              <w:t xml:space="preserve">obrazów „Frame Rate” z </w:t>
            </w:r>
            <w:r>
              <w:rPr>
                <w:rFonts w:cs="Tahoma" w:ascii="Tahoma" w:hAnsi="Tahoma"/>
                <w:color w:val="000000"/>
              </w:rPr>
              <w:t xml:space="preserve">wyświetlaniem parametru (częstotliwości) </w:t>
            </w:r>
            <w:r>
              <w:rPr>
                <w:rFonts w:cs="Tahoma" w:ascii="Tahoma" w:hAnsi="Tahoma"/>
                <w:color w:val="000000"/>
                <w:spacing w:val="1"/>
              </w:rPr>
              <w:t xml:space="preserve">na ekranie monitora </w:t>
            </w:r>
            <w:r>
              <w:rPr>
                <w:rFonts w:cs="Tahoma" w:ascii="Tahoma" w:hAnsi="Tahoma"/>
                <w:color w:val="000000"/>
                <w:spacing w:val="11"/>
              </w:rPr>
              <w:t>≥ 750</w:t>
            </w:r>
            <w:r>
              <w:rPr>
                <w:rFonts w:cs="Tahoma" w:ascii="Tahoma" w:hAnsi="Tahoma"/>
                <w:color w:val="000000"/>
                <w:spacing w:val="-5"/>
              </w:rPr>
              <w:t xml:space="preserve"> o</w:t>
            </w:r>
            <w:r>
              <w:rPr>
                <w:rFonts w:cs="Tahoma" w:ascii="Tahoma" w:hAnsi="Tahoma"/>
                <w:color w:val="000000"/>
                <w:spacing w:val="-1"/>
              </w:rPr>
              <w:t>brazów/sek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57" w:after="57"/>
              <w:ind w:right="38" w:hanging="0"/>
              <w:rPr>
                <w:rFonts w:ascii="Tahoma" w:hAnsi="Tahoma" w:cs="Tahoma"/>
                <w:color w:val="000000"/>
                <w:spacing w:val="-1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7" w:after="57"/>
              <w:ind w:right="38" w:hanging="0"/>
              <w:rPr>
                <w:rFonts w:ascii="Calibri" w:hAnsi="Calibri" w:cs="Calibri"/>
                <w:color w:val="000000"/>
                <w:spacing w:val="-1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1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color w:val="000000"/>
                <w:spacing w:val="-1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1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ożliwość pracy w trybie 2D w echokardiografii z liczbą ognisk &gt; 1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Obrazowanie metodą skrzyżowanych ultradźwięków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ystem redukcji szumów ultradźwiękowyc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Tryb M-Mod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 xml:space="preserve">Obrazowanie i prezentacja w trybie </w:t>
            </w:r>
            <w:r>
              <w:rPr>
                <w:rFonts w:cs="Tahoma" w:ascii="Tahoma" w:hAnsi="Tahoma"/>
                <w:bCs/>
              </w:rPr>
              <w:t>M-mode z efektem kolorowego Doppler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Tryb M-Mode anatomiczny na obrazach na żywo, zatrzymanych i dostępnych w archiwum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M-Mode anatomiczny według linii prostej i dowolnej krzywej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Doppler pulsacyjny spektralny (PWD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/>
            </w:pPr>
            <w:r>
              <w:rPr>
                <w:rFonts w:cs="Tahoma" w:ascii="Tahoma" w:hAnsi="Tahoma"/>
                <w:color w:val="000000"/>
              </w:rPr>
              <w:t>Zakres pomiarowy</w:t>
            </w:r>
            <w:r>
              <w:rPr>
                <w:rFonts w:cs="Tahoma" w:ascii="Tahoma" w:hAnsi="Tahoma"/>
                <w:color w:val="000000"/>
                <w:spacing w:val="2"/>
              </w:rPr>
              <w:t xml:space="preserve"> prędkości przepływu w PWD powyżej 6 m/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  <w:color w:val="000000"/>
                <w:spacing w:val="2"/>
              </w:rPr>
            </w:pPr>
            <w:r>
              <w:rPr>
                <w:rFonts w:cs="Tahoma" w:ascii="Tahoma" w:hAnsi="Tahoma"/>
                <w:color w:val="000000"/>
                <w:spacing w:val="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lkość bramki Dopplerowskiej w zakresie nie mniejszym niż od 1 do 15 mm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Doppler ciągły (CWD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hd w:fill="FFFFFF" w:val="clear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 w:before="57" w:after="57"/>
              <w:ind w:right="115" w:hanging="0"/>
              <w:rPr/>
            </w:pPr>
            <w:r>
              <w:rPr>
                <w:rFonts w:cs="Tahoma" w:ascii="Tahoma" w:hAnsi="Tahoma"/>
                <w:color w:val="000000"/>
              </w:rPr>
              <w:t>Zakres pomiarowy</w:t>
            </w:r>
            <w:r>
              <w:rPr>
                <w:rFonts w:cs="Tahoma" w:ascii="Tahoma" w:hAnsi="Tahoma"/>
                <w:color w:val="000000"/>
                <w:spacing w:val="2"/>
              </w:rPr>
              <w:t xml:space="preserve"> prędkości przepływu w CWD min. 0,1 – 12 m/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 w:before="57" w:after="57"/>
              <w:ind w:right="115" w:hanging="0"/>
              <w:rPr>
                <w:rFonts w:ascii="Tahoma" w:hAnsi="Tahoma" w:cs="Tahoma"/>
                <w:color w:val="000000"/>
                <w:spacing w:val="2"/>
              </w:rPr>
            </w:pPr>
            <w:r>
              <w:rPr>
                <w:rFonts w:cs="Tahoma" w:ascii="Tahoma" w:hAnsi="Tahoma"/>
                <w:color w:val="000000"/>
                <w:spacing w:val="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hd w:fill="FFFFFF" w:val="clear"/>
              <w:snapToGrid w:val="false"/>
              <w:spacing w:before="57" w:after="57"/>
              <w:ind w:right="115" w:hanging="0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Doppler kolorowy (CD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bCs/>
                <w:color w:val="000000"/>
                <w:spacing w:val="-4"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pacing w:val="-4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  <w:color w:val="000000"/>
                <w:spacing w:val="-5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Częstość odświeżania obrazu dla Dopplera Kolorowego min. 300 obrazów/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  <w:color w:val="000000"/>
                <w:spacing w:val="-4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color w:val="000000"/>
                <w:spacing w:val="-4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color w:val="000000"/>
                <w:spacing w:val="-5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5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  <w:color w:val="000000"/>
                <w:spacing w:val="-5"/>
              </w:rPr>
            </w:pPr>
            <w:r>
              <w:rPr>
                <w:rFonts w:cs="Tahoma" w:ascii="Tahoma" w:hAnsi="Tahoma"/>
                <w:color w:val="000000"/>
                <w:spacing w:val="-5"/>
              </w:rPr>
              <w:t>Doppler tkankowy spektralny i doppler tkankowy kolorowy z obrazowaniem całkowitej i lokalnej kurczliwości mięśnia sercowego wyrażanej kolorem oraz w milimetrach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  <w:color w:val="000000"/>
                <w:spacing w:val="-5"/>
              </w:rPr>
            </w:pPr>
            <w:r>
              <w:rPr>
                <w:rFonts w:cs="Tahoma" w:ascii="Tahoma" w:hAnsi="Tahoma"/>
                <w:color w:val="000000"/>
                <w:spacing w:val="-5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color w:val="000000"/>
                <w:spacing w:val="-5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5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color w:val="000000"/>
                <w:spacing w:val="-4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  <w:color w:val="000000"/>
                <w:spacing w:val="-4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Power Doppler  (PD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  <w:color w:val="000000"/>
                <w:spacing w:val="-4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color w:val="000000"/>
                <w:spacing w:val="-4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hd w:fill="FFFFFF" w:val="clear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color w:val="000000"/>
                <w:spacing w:val="-1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1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 w:before="57" w:after="57"/>
              <w:rPr/>
            </w:pPr>
            <w:r>
              <w:rPr>
                <w:rFonts w:cs="Tahoma" w:ascii="Tahoma" w:hAnsi="Tahoma"/>
                <w:color w:val="000000"/>
                <w:spacing w:val="-1"/>
              </w:rPr>
              <w:t xml:space="preserve">Tryby mieszane: </w:t>
              <w:br/>
              <w:t xml:space="preserve">Duplex-Mode (np. </w:t>
            </w:r>
            <w:r>
              <w:rPr>
                <w:rFonts w:cs="Tahoma" w:ascii="Tahoma" w:hAnsi="Tahoma"/>
                <w:color w:val="000000"/>
                <w:spacing w:val="-1"/>
                <w:lang w:val="en-US"/>
              </w:rPr>
              <w:t xml:space="preserve">B/CD, B/PWD) i Triplex-Mode (np. </w:t>
            </w:r>
            <w:r>
              <w:rPr>
                <w:rFonts w:cs="Tahoma" w:ascii="Tahoma" w:hAnsi="Tahoma"/>
                <w:color w:val="000000"/>
                <w:spacing w:val="-1"/>
              </w:rPr>
              <w:t xml:space="preserve">B/CD/PWD)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 w:before="57" w:after="57"/>
              <w:rPr>
                <w:rFonts w:ascii="Tahoma" w:hAnsi="Tahoma" w:cs="Tahoma"/>
                <w:color w:val="000000"/>
                <w:spacing w:val="-1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hd w:fill="FFFFFF" w:val="clear"/>
              <w:snapToGrid w:val="false"/>
              <w:spacing w:before="57" w:after="57"/>
              <w:rPr>
                <w:rFonts w:ascii="Calibri" w:hAnsi="Calibri" w:cs="Calibri"/>
                <w:color w:val="000000"/>
                <w:spacing w:val="-1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1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color w:val="000000"/>
                <w:spacing w:val="-1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1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razowanie harmoniczn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hd w:fill="FFFFFF" w:val="clear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pacing w:val="-2"/>
                <w:sz w:val="18"/>
                <w:szCs w:val="16"/>
              </w:rPr>
            </w:pPr>
            <w:r>
              <w:rPr>
                <w:rFonts w:cs="Calibri" w:ascii="Calibri" w:hAnsi="Calibri"/>
                <w:spacing w:val="-2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 w:before="57" w:after="57"/>
              <w:ind w:right="5" w:hanging="0"/>
              <w:rPr/>
            </w:pPr>
            <w:r>
              <w:rPr>
                <w:rFonts w:cs="Tahoma" w:ascii="Tahoma" w:hAnsi="Tahoma"/>
                <w:spacing w:val="-2"/>
              </w:rPr>
              <w:t xml:space="preserve">Możliwości </w:t>
            </w:r>
            <w:r>
              <w:rPr>
                <w:rFonts w:cs="Tahoma" w:ascii="Tahoma" w:hAnsi="Tahoma"/>
                <w:spacing w:val="-4"/>
              </w:rPr>
              <w:t>pomiarowo - obliczeniowe dla badań echo serca, naczyniowych, transkranialnych, pediatrycznych i małych narządów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 w:before="57" w:after="57"/>
              <w:ind w:right="5" w:hanging="0"/>
              <w:rPr>
                <w:rFonts w:ascii="Tahoma" w:hAnsi="Tahoma" w:cs="Tahoma"/>
                <w:spacing w:val="-2"/>
              </w:rPr>
            </w:pPr>
            <w:r>
              <w:rPr>
                <w:rFonts w:cs="Tahoma" w:ascii="Tahoma" w:hAnsi="Tahoma"/>
                <w:spacing w:val="-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hd w:fill="FFFFFF" w:val="clear"/>
              <w:snapToGrid w:val="false"/>
              <w:spacing w:before="57" w:after="57"/>
              <w:ind w:right="5" w:hanging="0"/>
              <w:rPr>
                <w:rFonts w:ascii="Calibri" w:hAnsi="Calibri" w:cs="Calibri"/>
                <w:spacing w:val="-2"/>
                <w:sz w:val="18"/>
                <w:szCs w:val="16"/>
              </w:rPr>
            </w:pPr>
            <w:r>
              <w:rPr>
                <w:rFonts w:cs="Calibri" w:ascii="Calibri" w:hAnsi="Calibri"/>
                <w:spacing w:val="-2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hd w:fill="FFFFFF" w:val="clear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pacing w:val="-2"/>
                <w:sz w:val="18"/>
                <w:szCs w:val="16"/>
              </w:rPr>
            </w:pPr>
            <w:r>
              <w:rPr>
                <w:rFonts w:cs="Calibri" w:ascii="Calibri" w:hAnsi="Calibri"/>
                <w:spacing w:val="-2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 w:before="57" w:after="57"/>
              <w:ind w:right="5" w:hanging="0"/>
              <w:rPr>
                <w:rFonts w:ascii="Tahoma" w:hAnsi="Tahoma" w:cs="Tahoma"/>
                <w:spacing w:val="-2"/>
              </w:rPr>
            </w:pPr>
            <w:r>
              <w:rPr>
                <w:rFonts w:cs="Tahoma" w:ascii="Tahoma" w:hAnsi="Tahoma"/>
                <w:spacing w:val="-2"/>
              </w:rPr>
              <w:t>Aktywny interfejs sieciowy umożliwiający wymianę danych w standardzie DICOM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 w:before="57" w:after="57"/>
              <w:ind w:right="5" w:hanging="0"/>
              <w:rPr>
                <w:rFonts w:ascii="Tahoma" w:hAnsi="Tahoma" w:cs="Tahoma"/>
                <w:spacing w:val="-2"/>
              </w:rPr>
            </w:pPr>
            <w:r>
              <w:rPr>
                <w:rFonts w:cs="Tahoma" w:ascii="Tahoma" w:hAnsi="Tahoma"/>
                <w:spacing w:val="-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hd w:fill="FFFFFF" w:val="clear"/>
              <w:snapToGrid w:val="false"/>
              <w:spacing w:before="57" w:after="57"/>
              <w:ind w:right="5" w:hanging="0"/>
              <w:rPr>
                <w:rFonts w:ascii="Calibri" w:hAnsi="Calibri" w:cs="Calibri"/>
                <w:spacing w:val="-2"/>
                <w:sz w:val="18"/>
                <w:szCs w:val="16"/>
              </w:rPr>
            </w:pPr>
            <w:r>
              <w:rPr>
                <w:rFonts w:cs="Calibri" w:ascii="Calibri" w:hAnsi="Calibri"/>
                <w:spacing w:val="-2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b/>
                <w:b/>
                <w:spacing w:val="-2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pacing w:val="-2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łowica sektorowa elektroniczna szerokopasmowa do badań kardiologicznych dorosłyc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ość elementów min. 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es częstotliwości pracy nie mniejszy niż 1,5 MHz do 4,0 MHz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ąt pola skanowania ≥ 90 stopn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łowica liniowa elektroniczna do badań naczyniowyc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ość elementów min. 19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es częstotliwości pracy nie mniejszy niż 4,0 – 10,0 MHz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e widzenia min. 44 mm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razowanie trapezowe i panoramiczne na sondzie liniowej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łowica konweksowa elektroniczna do badań ogólnobrzusznyc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ość elementów min. 12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es częstotliwości pracy nie mniejszy niż 2,0 – 6,0 MHz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ąt pola skanowania min. 55 stopn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ożliwości rozbudow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rozbudowy o tryb wysokoczułego obrazowania przepływów w technice niedopplerowskiej w celu poprawy wizualizacji ścian naczyń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rozbudowy o automatyczne wyznaczanie frakcji wyrzutowej EF metodą śledzenia plamek 2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rozbudowy o obrazowanie kontrastowe lewej komor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rozbudowy o głowice przezprzełykowe dla dorosłych i  pediatryczne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rozbudowy o głowicę sektorową pediatryczną o paśmie min. 5,0-11,0 MHz, pole obrazowania min. 90 stopni, min. 96 elementów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rozbudowy o głowicę mikrokonweksową o paśmie min. 4,0-11,0 MHz i polu obrazowania min. 120 stopn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rozbudowy o oprogramowanie do prowadzenia prób wysiłkowyc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współpracy aparatu z zewnętrznym oprogramowaniem do analizy i przetwarzania obrazów w takim samym zakresie jak w aparacie, tj.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697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miana map B-mode, M-mode (koloryzacja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697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miana zakresu dynamiki B-mod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697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ulacja prędkości odtwarzania pętl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697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ulacja wzmocnienia B-mode, dopplera kolorowego i dopplera spektralne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697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łączenie trybu Dopplera kolorowego na obrazie B-Mode/Doppler Kolorowy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697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stawienie kąta korekcji przepływu dla Dopplera Pulsacyjnego i Ciągłeg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697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miana rozdzielczości czasowej zapisu M-mode i Dopplera Spektralnego (skala czasu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697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tworzenie zapisanych pętli B-mode na zapis M-mode i anatomiczny M-mod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697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onanie wszystkich pomiarów i obliczeń dla badań kardiologicznych w tym: PISA, Qp/Qs, EF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spacing w:lineRule="auto" w:line="360" w:before="57" w:after="57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57" w:after="57"/>
              <w:ind w:left="-1196" w:right="923" w:hanging="0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57" w:after="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rukcja obsługi aparatu w języku polskim (dostawa z aparatem) oraz instrukcja obsługi w języku polskim w formie elektronicznej, zainstalowana w aparacie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57" w:after="57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</w:tbl>
    <w:p>
      <w:pPr>
        <w:pStyle w:val="TextBody"/>
        <w:jc w:val="left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TextBody"/>
        <w:jc w:val="left"/>
        <w:rPr>
          <w:sz w:val="18"/>
          <w:szCs w:val="16"/>
        </w:rPr>
      </w:pPr>
      <w:r>
        <w:rPr>
          <w:sz w:val="18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260" cy="951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Segoe UI" w:hAnsi="Segoe UI" w:cs="Segoe UI"/>
        <w:bCs/>
        <w:sz w:val="18"/>
        <w:szCs w:val="18"/>
      </w:rPr>
    </w:pPr>
    <w:r>
      <w:rPr>
        <w:rFonts w:cs="Segoe UI" w:ascii="Segoe UI" w:hAnsi="Segoe UI"/>
        <w:bCs/>
        <w:sz w:val="18"/>
        <w:szCs w:val="18"/>
      </w:rPr>
      <w:t>Dotyczy Działanie 6.2. Rozwój infrastruktury z zakresu opieki zdrowotnej : Poprawa bezpieczeństwa ludności powiatu augustowskiego oraz ruchu turystycznego i tranzytowego poprzez inwestycje w specjalistyczny sprzęt medyczny</w:t>
    </w:r>
  </w:p>
  <w:p>
    <w:pPr>
      <w:pStyle w:val="Header"/>
      <w:rPr>
        <w:rFonts w:ascii="Segoe UI" w:hAnsi="Segoe UI" w:cs="Segoe UI"/>
        <w:bCs/>
        <w:sz w:val="18"/>
        <w:szCs w:val="18"/>
      </w:rPr>
    </w:pPr>
    <w:r>
      <w:rPr>
        <w:rFonts w:cs="Segoe UI" w:ascii="Segoe UI" w:hAnsi="Segoe UI"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outlineLvl w:val="8"/>
    </w:pPr>
    <w:rPr>
      <w:b/>
      <w:bCs/>
      <w:sz w:val="24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Definition">
    <w:name w:val="Definition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360" w:right="0" w:hanging="360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2"/>
    </w:rPr>
  </w:style>
  <w:style w:type="paragraph" w:styleId="TextBodyIndent">
    <w:name w:val="Body Text Indent"/>
    <w:basedOn w:val="Normal"/>
    <w:pPr>
      <w:spacing w:lineRule="auto" w:line="360"/>
      <w:ind w:left="-142" w:right="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Endnote">
    <w:name w:val="End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54:00Z</dcterms:created>
  <dc:creator/>
  <dc:description/>
  <cp:keywords/>
  <dc:language>en-US</dc:language>
  <cp:lastModifiedBy/>
  <dcterms:modified xsi:type="dcterms:W3CDTF">2015-09-23T09:56:00Z</dcterms:modified>
  <cp:revision>1</cp:revision>
  <dc:subject/>
  <dc:title/>
</cp:coreProperties>
</file>