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Załącznik nr 2</w:t>
      </w:r>
    </w:p>
    <w:p>
      <w:pPr>
        <w:pStyle w:val="Normal"/>
        <w:jc w:val="righ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Zadanie nr 2</w:t>
      </w:r>
    </w:p>
    <w:p>
      <w:pPr>
        <w:pStyle w:val="Normal"/>
        <w:jc w:val="righ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Zestaw tor wizyjny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840"/>
        <w:gridCol w:w="1080"/>
        <w:gridCol w:w="19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Lp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arametr / wymagan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arunek graniczny </w:t>
            </w:r>
          </w:p>
          <w:p>
            <w:pPr>
              <w:pStyle w:val="Tekstpodstawowy2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ferowane parametry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Rok produkcji 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Kamera endoskopowa HDTV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amera endoskopowa pracująca w standardzie pełnego HDTV (1080p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Głowica kamery wyposażona w trzy przetworniki 1/3”CCD o proporcjach boków 16: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kanowanie progresywne 50H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Rozdzielczość każdego przetwornika CCD min. 1920 x 1080 piksel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spółczynnik SnR min. 60d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/>
              <w:rPr/>
            </w:pPr>
            <w:r>
              <w:rPr>
                <w:rFonts w:cs="Tahoma" w:ascii="Tahoma" w:hAnsi="Tahoma"/>
                <w:sz w:val="20"/>
              </w:rPr>
              <w:t>Konstrukcja głowicy kamery umożliwiająca połączenie ze standardowymi optykami endoskopowym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Głowica kamery wyposażona w min. 2 programowalne przycisk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ożliwość zaprogramowania min. 4 funkcji, dostępnych bezpośrednio z przycisków głowicy kamer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enu kamery wyświetlane na ekranie monitora i dostępne z przycisków głowicy kamer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integrowany w głowicy kamery zoom optyczny min. 2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Głowica kamery z wbudowanym obiektywem o zmiennej ogniskowej f=14-30m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/>
              <w:rPr/>
            </w:pPr>
            <w:r>
              <w:rPr>
                <w:rFonts w:cs="Tahoma" w:ascii="Tahoma" w:hAnsi="Tahoma"/>
                <w:sz w:val="20"/>
              </w:rPr>
              <w:t>Głowica kamery wyposażona w funkcję utrzymania stałej ostrości obrazu przy zmianie ogniskowe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utomatyczny balans bieli włączany z głowicy kamer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terownik kamery wyposażony w min.2 wyjścia DVI przesyłające sygnał wideo w rozdzielczości 1920 x 1080 ze skanowaniem progresywny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/>
              <w:rPr/>
            </w:pPr>
            <w:r>
              <w:rPr>
                <w:rFonts w:cs="Tahoma" w:ascii="Tahoma" w:hAnsi="Tahoma"/>
                <w:sz w:val="20"/>
              </w:rPr>
              <w:t>Sterownik kamery wyposażony w wyjścia analogowe systemu PAL        min. RGB, 2x S-Video, Composite Vide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ożliwość rozbudowy urządzenia o wyjście SD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/>
              <w:rPr/>
            </w:pPr>
            <w:r>
              <w:rPr>
                <w:rFonts w:cs="Tahoma" w:ascii="Tahoma" w:hAnsi="Tahoma"/>
                <w:sz w:val="20"/>
              </w:rPr>
              <w:t xml:space="preserve">Sterownik kamery wyposażony w dwa wejścia do głowic kamer endoskopowych – możliwość współpracy z głowicą HDTV i głowicami cyfrowymi SD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terownik kamery wyposażony w moduł komunikacyjny umożliwiający wyświetlanie podstawowych funkcji insuflatora, pompy i źródła światła na ekranie operacyjnym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ak, opisa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ożliwość sterowania urządzeniem do rejestracji obrazu bezpośrednio z głowicy kamer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ak, opisa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ożliwość sterowania podstawowymi funkcjami insuflatora z głowicy kamery, minimum: włączenie/wyłączenie przepływu gazu, zmian prędkości przepływu gazu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ak, opisa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Monitor panoramiczny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onitor medyczny spełniający wymagania dla standardu HDT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rzekątna ekranu 23" – zachowanie wysokości obrazu jak dla monitorów standardowych 4:3 o przekątnej 19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roporcje boków ekranu nie mniejsze niż 16: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Rozdzielczość obrazu nie gorsza niż 1920 x 10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/>
              <w:jc w:val="center"/>
              <w:rPr/>
            </w:pPr>
            <w:r>
              <w:rPr>
                <w:rFonts w:cs="Tahoma" w:ascii="Tahoma" w:hAnsi="Tahoma"/>
                <w:sz w:val="20"/>
              </w:rPr>
              <w:t>T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kanowanie progresywne (wyświetlanie 50 pełnych klatek obrazu na sekundę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budowana w monitor funkcja obraz w obraz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ak, opisa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ejście / wejście cyfrowe DVI, HD-SD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ejścia / wyjście: S-Video, Composite Video, RG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ejście cyfrowe światłowodowe HDT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840"/>
        <w:gridCol w:w="1080"/>
        <w:gridCol w:w="1980"/>
      </w:tblGrid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Źródło światł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Źródło światła medyczne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świetlenie typu ksenon o mocy max. 175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echaniczna regulacja natężenia światła, bezstopniow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Światłowód, średnica 4,8mm , długość 250c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ygnalizacja czasu pracy żarówk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840"/>
        <w:gridCol w:w="1080"/>
        <w:gridCol w:w="1980"/>
      </w:tblGrid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Pompa ssąco-płucząc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60" w:after="6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</w:rPr>
              <w:t>Pompa ssąco-płucząca do zastosowań w operacjach endoskopowyc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kstpodstawowy2"/>
              <w:spacing w:lineRule="auto" w:line="36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kstpodstawowy2"/>
              <w:snapToGrid w:val="false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kstpodstawowy2"/>
              <w:spacing w:lineRule="auto" w:line="360"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Jednoczesna realizacja funkcji ssania i płukania w tym samym czas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kstpodstawowy2"/>
              <w:spacing w:lineRule="auto" w:line="36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kstpodstawowy2"/>
              <w:snapToGrid w:val="false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kstpodstawowy2"/>
              <w:spacing w:lineRule="auto" w:line="360"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iśnienie płukania max. 400 mmHg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kstpodstawowy2"/>
              <w:spacing w:lineRule="auto" w:line="36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kstpodstawowy2"/>
              <w:snapToGrid w:val="false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kstpodstawowy2"/>
              <w:spacing w:lineRule="auto" w:line="360" w:before="60" w:after="60"/>
              <w:rPr/>
            </w:pPr>
            <w:r>
              <w:rPr>
                <w:rFonts w:cs="Tahoma" w:ascii="Tahoma" w:hAnsi="Tahoma"/>
                <w:sz w:val="20"/>
              </w:rPr>
              <w:t xml:space="preserve">Ciśnienie ssania max. -0,7 bar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kstpodstawowy2"/>
              <w:spacing w:lineRule="auto" w:line="36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kstpodstawowy2"/>
              <w:snapToGrid w:val="false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kstpodstawowy2"/>
              <w:spacing w:lineRule="auto" w:line="360"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zepływ ssania/płukania max. 3,5 l/min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kstpodstawowy2"/>
              <w:spacing w:lineRule="auto" w:line="36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kstpodstawowy2"/>
              <w:snapToGrid w:val="false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kstpodstawowy2"/>
              <w:spacing w:lineRule="auto" w:line="360"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estaw drenów silikonowych wielorazowych do płukania wraz z igłą - 1 kpl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kstpodstawowy2"/>
              <w:spacing w:lineRule="auto" w:line="36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kstpodstawowy2"/>
              <w:snapToGrid w:val="false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kstpodstawowy2"/>
              <w:spacing w:lineRule="auto" w:line="360"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estaw drenów silikonowych wielorazowych do ssania - 1 kpl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kstpodstawowy2"/>
              <w:spacing w:lineRule="auto" w:line="36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kstpodstawowy2"/>
              <w:snapToGrid w:val="false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kstpodstawowy2"/>
              <w:spacing w:lineRule="auto" w:line="360"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łój do odsysania 1.5 l wraz z pokryw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kstpodstawowy2"/>
              <w:spacing w:lineRule="auto" w:line="36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kstpodstawowy2"/>
              <w:snapToGrid w:val="false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840"/>
        <w:gridCol w:w="1080"/>
        <w:gridCol w:w="1980"/>
      </w:tblGrid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nsuflator CO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</w:rPr>
              <w:t>Insuflator do insuflacji CO2 w celu wytworzenia i utrzymania odmy otrzewnowej na potrzeby badania i operacji laparoskopowych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asilanie insuflatora ze źródeł CO2 o ciśnieniu min. 5 b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/>
              <w:rPr/>
            </w:pPr>
            <w:r>
              <w:rPr>
                <w:rFonts w:cs="Tahoma" w:ascii="Tahoma" w:hAnsi="Tahoma"/>
                <w:sz w:val="20"/>
              </w:rPr>
              <w:t>Ciśnienie gazu insuflacji min. 0 – 30 mmH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rędkość przepływ gazu insuflacji regulowana w zakresie min. 0 – 20 l/m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Wskaźnik ilości CO2 w butl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Zapamiętywanie ostatnich parametrów ciśnienia i przepływ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/>
              <w:rPr/>
            </w:pPr>
            <w:r>
              <w:rPr>
                <w:rFonts w:cs="Tahoma" w:ascii="Tahoma" w:hAnsi="Tahoma"/>
                <w:bCs/>
                <w:sz w:val="20"/>
              </w:rPr>
              <w:t>Wskaźnik słupkowy wartości bieżącej ciśnienia po stronie pacjen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Wskaźnik słupkowy wartości zadanej ciśnienia po stronie pacjen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Cyfrowy wskaźnik wartości zadanej / bieżącej ciśnienia po stronie pacjen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Wskaźnik słupkowy wartości bieżącej przepływu gaz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Wskaźnik słupkowy wartości zadanej przepływu gaz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Cyfrowy wskaźnik wartości zadanej / bieżącej przepływu gaz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 xml:space="preserve">Wskaźnik cyfrowy objętości zużytego gazu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Sygnalizacja sygnałem dźwiękowym przekroczenia wartości zadanej ciśnienia insuflacji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rządzenie wyposażone w moduł komunikacyjny umożliwiający komunikację urządzenia z kamerą endoskopową i wyświetlanie parametrów insuflatora na ekranie operacyjny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integrowany z urządzeniem chwyt na małą butlę CO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ilikonowy dren do insuflacji, autoklawowal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zewód wysokociśnieniowy do połączenia insuflatora ze źródłem CO2, długość min. 100 cm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Filtr CO2 – 35 sz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asilanie elektryczne 220 – 240 V, 50 H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840"/>
        <w:gridCol w:w="1080"/>
        <w:gridCol w:w="1980"/>
      </w:tblGrid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Wózek medyczny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ózek medycz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kstpodstawowy2"/>
              <w:spacing w:lineRule="auto" w:line="36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kstpodstawowy2"/>
              <w:snapToGrid w:val="false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60" w:after="60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</w:rPr>
              <w:t>Możliwość ustawienia wszystkich elementów zestaw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kstpodstawowy2"/>
              <w:spacing w:lineRule="auto" w:line="36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kstpodstawowy2"/>
              <w:snapToGrid w:val="false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 podwójne koła, min. 2 koła z hamulcam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kstpodstawowy2"/>
              <w:spacing w:lineRule="auto" w:line="36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kstpodstawowy2"/>
              <w:snapToGrid w:val="false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ożliwość schowania kabli w ramie wózk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kstpodstawowy2"/>
              <w:spacing w:lineRule="auto" w:line="36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kstpodstawowy2"/>
              <w:snapToGrid w:val="false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zuflada zamykana klucz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kstpodstawowy2"/>
              <w:spacing w:lineRule="auto" w:line="36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kstpodstawowy2"/>
              <w:snapToGrid w:val="false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ółki z płynną regulacją wysokośc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kstpodstawowy2"/>
              <w:spacing w:lineRule="auto" w:line="36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kstpodstawowy2"/>
              <w:snapToGrid w:val="false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budowany w podstawie rozdzielacz z min.10 gniaz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kstpodstawowy2"/>
              <w:spacing w:lineRule="auto" w:line="36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kstpodstawowy2"/>
              <w:snapToGrid w:val="false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chwyt do kamery endoskopowe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kstpodstawowy2"/>
              <w:spacing w:lineRule="auto" w:line="36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kstpodstawowy2"/>
              <w:snapToGrid w:val="false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840"/>
        <w:gridCol w:w="1080"/>
        <w:gridCol w:w="1980"/>
      </w:tblGrid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Instrumenty laparoskopow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kstpodstawowy2"/>
              <w:spacing w:lineRule="auto" w:line="360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Optyka laparoskopowa, wałeczkowy system optyczny, kąt patrzenia 30°, średnica 10 mm , długość 31cm, szerokie pole widzenia, autoklawowal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Pojemnik plastikowy do sterylizacji optyk laparoskopowych, perforowany, silikonowe uchwyty na dwie optyki z regulacją rozstawu, przezroczysta pokrywa, długość min. 40c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Trokar wielorazowy, piramidalny grot, do instrumentów 10mm, dł. min. 10cm, kurek zamykający typu  Luer  do podłączenia insuflacji, rozbieralny – trzy częściowy (zawór, kaniula, grot), zawór z dźwignią umożliwiającą otwarcie trokara podczas wprowadzania optyki lub instrumentu, kaniula skośnie zakończona, autoklawowalny, 2sz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Trokar wielorazowy, piramidalny grot, do instrumentów 5mm, dł. min. 10cm, kurek zamykający typu  Luer  do podłączenia insuflacji, rozbieralny – trzy częściowy (zawór, kaniula, grot), zawór z dźwignią umożliwiającą otwarcie trokara podczas wprowadzania optyki lub instrumentu, kaniula skośnie zakończona, autoklawowalny, 2sz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Trokar wielorazowy, stożkowy grot, do instrumentów 5mm, dł. min. 10cm, kurek zamykający typu  Luer  do podłączenia insuflacji, rozbieralny – trzy częściowy (zawór, kaniula, grot), zawór z dźwignią umożliwiającą otwarcie trokara podczas wprowadzania optyki lub instrumentu, kaniula skośnie zakończona, autoklawowal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 xml:space="preserve">Nasadka redukcyjna do instrumentów laparoskopowych z 10mm na 5mm, z wymienną gumową uszczelką, wielorazowa, autoklawowalna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szczelki do trokarów, do uszczelniania instrumentów 10mm 20sz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sz w:val="20"/>
              </w:rPr>
              <w:t>Uszczelki do trokarów, do uszczelniania instrumentów 5mm, 20sz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Rurka ssąco-płucząca z otworami bocznymi, powierzchnia antyodblaskowa, obrotowy zawór dwudrożny, średnica 5mm, długość robocza 36cm, autoklawowal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mawiający wymaga kompatybilności zestawu tor wizyjny z zestawem do histeroskopii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3260" cy="9518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1" r="-5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951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Segoe UI" w:hAnsi="Segoe UI" w:cs="Segoe UI"/>
        <w:bCs/>
        <w:sz w:val="18"/>
        <w:szCs w:val="18"/>
      </w:rPr>
    </w:pPr>
    <w:r>
      <w:rPr>
        <w:rFonts w:cs="Segoe UI" w:ascii="Segoe UI" w:hAnsi="Segoe UI"/>
        <w:bCs/>
        <w:sz w:val="18"/>
        <w:szCs w:val="18"/>
      </w:rPr>
      <w:t>Dotyczy Działanie 6.2. Rozwój infrastruktury z zakresu opieki zdrowotnej : Poprawa bezpieczeństwa ludności powiatu augustowskiego oraz ruchu turystycznego i tranzytowego poprzez inwestycje w specjalistyczny sprzęt medyczny</w:t>
    </w:r>
  </w:p>
  <w:p>
    <w:pPr>
      <w:pStyle w:val="Header"/>
      <w:rPr>
        <w:rFonts w:ascii="Segoe UI" w:hAnsi="Segoe UI" w:cs="Segoe UI"/>
        <w:bCs/>
        <w:sz w:val="18"/>
        <w:szCs w:val="18"/>
      </w:rPr>
    </w:pPr>
    <w:r>
      <w:rPr>
        <w:rFonts w:cs="Segoe UI" w:ascii="Segoe UI" w:hAnsi="Segoe UI"/>
        <w:b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b/>
      <w:sz w:val="24"/>
    </w:rPr>
  </w:style>
  <w:style w:type="character" w:styleId="Nagwek2Znak">
    <w:name w:val="Nagłówek 2 Znak"/>
    <w:basedOn w:val="Domylnaczcionkaakapitu"/>
    <w:qFormat/>
    <w:rPr>
      <w:b/>
      <w:sz w:val="16"/>
    </w:rPr>
  </w:style>
  <w:style w:type="character" w:styleId="Nagwek3Znak">
    <w:name w:val="Nagłówek 3 Znak"/>
    <w:basedOn w:val="Domylnaczcionkaakapitu"/>
    <w:qFormat/>
    <w:rPr>
      <w:b/>
      <w:sz w:val="16"/>
    </w:rPr>
  </w:style>
  <w:style w:type="character" w:styleId="Nagwek4Znak">
    <w:name w:val="Nagłówek 4 Znak"/>
    <w:basedOn w:val="Domylnaczcionkaakapitu"/>
    <w:qFormat/>
    <w:rPr>
      <w:b/>
      <w:i/>
      <w:sz w:val="22"/>
    </w:rPr>
  </w:style>
  <w:style w:type="character" w:styleId="Tekstpodstawowy2Znak">
    <w:name w:val="Tekst podstawowy 2 Znak"/>
    <w:basedOn w:val="Domylnaczcionkaakapitu"/>
    <w:qFormat/>
    <w:rPr>
      <w:rFonts w:ascii="Arial" w:hAnsi="Arial" w:cs="Arial"/>
      <w:sz w:val="22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05:25:00Z</dcterms:created>
  <dc:creator>Oem</dc:creator>
  <dc:description/>
  <cp:keywords/>
  <dc:language>en-US</dc:language>
  <cp:lastModifiedBy>Your User Name</cp:lastModifiedBy>
  <cp:lastPrinted>2015-09-22T07:57:00Z</cp:lastPrinted>
  <dcterms:modified xsi:type="dcterms:W3CDTF">2015-09-23T09:57:00Z</dcterms:modified>
  <cp:revision>13</cp:revision>
  <dc:subject/>
  <dc:title/>
</cp:coreProperties>
</file>